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3587128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9495489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8316692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1160108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0993206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74932624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04876497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5440115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4950584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